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9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</w:rPr>
        <w:t xml:space="preserve"> „Budowa sieci elektroenergetycznej o napięciu do 1kV - oświetlenie drogowe na Os. Piastowskim w Więcborku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UWAGA: Niniejszą „Informację” składa Wykonawca ubiegający się o udzielenie zamówienia.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3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9.2015  ZAMAWIAJĄCY: GMINA WIĘCBORK – TRYB: PRZETARG NIEOGRANICZONY – ROBOTY BUDOWLANE – BUDOWA SIECI ELEKTROENERGETYCZNEJ O NAPIĘCIU DO 1 KV – OŚWIETLENIE DROGOWE NA OS. PASTOWSKIM 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5-09-08T12:59:00Z</cp:lastPrinted>
  <dcterms:modified xsi:type="dcterms:W3CDTF">2015-11-02T11:08:00Z</dcterms:modified>
  <cp:revision>27</cp:revision>
  <dc:subject/>
  <dc:title>SB/341-1/2009  ZAMAWIAJĄCY: URZĄD MIEJSKI W WIĘCBORKU – TRYB: PRZETARG NIEOGRANICZONY – ROBOTY BUDOWLANE – ROZBUDOWA SIECI KANALIZACYJNEJ</dc:title>
</cp:coreProperties>
</file>